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8.18) 03-06/621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    -    Челяб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7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243"/>
      </w:tblGrid>
      <w:tr>
        <w:trPr>
          <w:trHeight w:val="1239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ганский автовокзал, г. Курган, пл. Собанина, 1</w:t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5008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П г. Куртамыш, Курганская обл. г. Куртамыш, пр-т Конституции, 1</w:t>
            </w:r>
          </w:p>
        </w:tc>
      </w:tr>
      <w:tr>
        <w:trPr>
          <w:trHeight w:val="569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5027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П «Целинный», Курганская обл. с.Целинное, ул. Кооперативная, 29</w:t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4153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Челябинск, г. Челябинск, ул. Блюхера, д.45</w:t>
            </w:r>
          </w:p>
        </w:tc>
      </w:tr>
      <w:tr>
        <w:trPr>
          <w:trHeight w:val="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Центральный г. Челябинск, г. Челябинск, пр-т Свердловский,5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03"/>
        <w:gridCol w:w="4536"/>
      </w:tblGrid>
      <w:tr>
        <w:trPr>
          <w:trHeight w:val="7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орг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.Мягот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Конститу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«Курган-Куртамыш» 370П РЗ 37К-0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ганская обл. г. Куртамыш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Конститу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ганская обл. г. Куртамыш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ганская обл. г. Куртамыш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ганская обл. г. Куртамыш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« Куртамыш-Целинное» 370П РЗ 37К-0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уха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ганская обл. с. Целинное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ганская обл. с. Целинное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«Целинное-Кислянка» 370П Р3 37К-00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«Новомосковское - Октябрьское» 740П РЗ 75К-5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 с. Октябрьское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ельма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 с. Октябрьское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сточ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 с. Октябрьское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 с. Октябрьское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 с. Октябрьское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«Октябрьское-Челябинск» 740П РЗ 75К-0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роицкий тра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арв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люхе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1080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9"/>
        <w:gridCol w:w="1281"/>
        <w:gridCol w:w="1268"/>
        <w:gridCol w:w="717"/>
        <w:gridCol w:w="992"/>
        <w:gridCol w:w="992"/>
        <w:gridCol w:w="851"/>
        <w:gridCol w:w="850"/>
      </w:tblGrid>
      <w:tr>
        <w:trPr>
          <w:trHeight w:val="30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2852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500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06:0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500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07:1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07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•</w:t>
            </w:r>
            <w:r>
              <w:rPr>
                <w:rStyle w:val="FontStyle21"/>
              </w:rPr>
              <w:t>4502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08:2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08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41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 отправлен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11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403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11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9"/>
        <w:gridCol w:w="1281"/>
        <w:gridCol w:w="1268"/>
        <w:gridCol w:w="717"/>
        <w:gridCol w:w="992"/>
        <w:gridCol w:w="992"/>
        <w:gridCol w:w="851"/>
        <w:gridCol w:w="850"/>
      </w:tblGrid>
      <w:tr>
        <w:trPr>
          <w:trHeight w:val="30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2819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7403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14:1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741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14:3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14: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4502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17:4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17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4500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19: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18: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4500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mallCaps/>
              </w:rPr>
              <w:t>20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mallCap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0</Characters>
  <CharactersWithSpaces>2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57:00Z</dcterms:created>
  <dc:creator/>
  <dc:description/>
  <dc:language>en-US</dc:language>
  <cp:lastModifiedBy/>
  <dcterms:modified xsi:type="dcterms:W3CDTF">2018-09-04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